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PPE: The explanation for the difference in profit after tax of Quarter III.2013 year on year 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October 2013) PetroVietnam Power Engineering Consulting JSC explained the difference in profit after tax of Quarter III.2013 year on year as follows: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ased on the financial statement of Q.III/2013: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total profit after tax of Q.III/2012: VND – 1,914,802,198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total profit after tax of Q.III/2013: VND – 153,206,567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0"/>
          <w:szCs w:val="20"/>
          <w:lang w:val="en-US"/>
        </w:rPr>
        <w:t xml:space="preserve">In the context of investors’ new project limit and ongoing projects rescheduled, the prolonged contract settlements had a direct impact on the operation of the Company. In Q.III/2013, the revenue was VND 393,957,064, equal to 87% compared to the same period of last year (the revenue of Q.III/2012 was VND 453,109,181). During the period, the Company took measures to reduce the production cost, rearrange the production scientifically, issue some new regulations; the operation cost was tightly controlled and reduced significantly in comparison with the same period of last year. The cost of Q.III/2013 was VND 264,922,022, equal to 12% of the cost of Q.III/2012 (VND 2,222,976,072). However, the profit of the Company still lost but the loss was less: the loss of Q.III/2012 was VND 1,914,802,198 but the loss of Q.III/2013 was only VND 153,206,567.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23:00Z</dcterms:created>
  <dc:creator>SON HAI</dc:creator>
  <dc:description/>
  <cp:keywords/>
  <dc:language>en-US</dc:language>
  <cp:lastModifiedBy>CuongNguyen</cp:lastModifiedBy>
  <dcterms:modified xsi:type="dcterms:W3CDTF">2013-11-06T08:33:00Z</dcterms:modified>
  <cp:revision>264</cp:revision>
  <dc:subject/>
  <dc:title/>
</cp:coreProperties>
</file>